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tLeast" w:line="100" w:before="0" w:after="0"/>
        <w:ind w:right="22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О </w:t>
      </w:r>
      <w:r>
        <w:rPr>
          <w:rFonts w:cs="Times New Roman" w:ascii="Times New Roman" w:hAnsi="Times New Roman"/>
          <w:b/>
          <w:sz w:val="28"/>
          <w:szCs w:val="28"/>
        </w:rPr>
        <w:t>признании утратившими силу отдельных законодательных актов (положений законодательных актов) Ульяновской области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Title"/>
        <w:widowControl/>
        <w:ind w:right="22" w:firstLine="709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</w:r>
    </w:p>
    <w:p>
      <w:pPr>
        <w:pStyle w:val="ConsTitle"/>
        <w:widowControl/>
        <w:ind w:right="22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22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22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22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44"/>
          <w:szCs w:val="28"/>
        </w:rPr>
      </w:pPr>
      <w:r>
        <w:rPr>
          <w:rFonts w:cs="Times New Roman" w:ascii="Times New Roman" w:hAnsi="Times New Roman"/>
          <w:b w:val="false"/>
          <w:bCs w:val="false"/>
          <w:sz w:val="44"/>
          <w:szCs w:val="28"/>
        </w:rPr>
      </w:r>
    </w:p>
    <w:p>
      <w:pPr>
        <w:pStyle w:val="ConsTitle"/>
        <w:widowControl/>
        <w:spacing w:lineRule="auto" w:line="360"/>
        <w:ind w:right="2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знать утратившими силу:</w:t>
      </w:r>
    </w:p>
    <w:p>
      <w:pPr>
        <w:pStyle w:val="ConsTitle"/>
        <w:widowControl/>
        <w:spacing w:lineRule="auto" w:line="360"/>
        <w:ind w:right="22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1) </w:t>
      </w:r>
      <w:r>
        <w:rPr>
          <w:rFonts w:cs="Times New Roman" w:ascii="Times New Roman" w:hAnsi="Times New Roman"/>
          <w:b w:val="false"/>
          <w:sz w:val="28"/>
          <w:szCs w:val="28"/>
        </w:rPr>
        <w:t>Закон Ульяновской области от 5 июня 2007 года № 77-ЗО «О противодействии коррупции в Ульяновской области» («Ульяновская правда» от 09.06.2007 № 47);</w:t>
      </w:r>
    </w:p>
    <w:p>
      <w:pPr>
        <w:pStyle w:val="ConsTitle"/>
        <w:widowControl/>
        <w:spacing w:lineRule="auto" w:line="360"/>
        <w:ind w:right="22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2) </w:t>
      </w:r>
      <w:r>
        <w:rPr>
          <w:rFonts w:cs="Times New Roman" w:ascii="Times New Roman" w:hAnsi="Times New Roman"/>
          <w:b w:val="false"/>
          <w:sz w:val="28"/>
          <w:szCs w:val="28"/>
        </w:rPr>
        <w:t>Закон Ульяновской области от 7 февраля 2008 года № 30-ЗО «О внесении изменений в Закон Ульяновской области «О противодействии коррупции в Ульяновской области» («Ульяновская правда» от 13.02.2008 № 12)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Закон Ульяновской области от 4 февраля 2009 года № 08-ЗО «О внесении изменений в Закон Ульяновской области «О противодействии коррупции в Ульяновской области» («Ульяновская правда» от 11.02.2009 № 10)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Закон Ульяновской области от 27 апреля 2009 года № 37-ЗО «О внесении изменений в Закон Ульяновской области «О противодействии коррупции в Ульяновской области» и о признании утратившим силу Закона Ульяновской области «О внесении изменения в статью 3 Закона Ульяновской области «О противодействии коррупции в Ульяновской области» («Ульяновская правда» от 30.04.2009 № 33)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Закон Ульяновской области от 31 июля 2009 года № 120-ЗО «О внесении изменений в Закон Ульяновской области «О противодействии коррупции в Ульяновской области» («Ульяновская правда» от 05.08.2009 № 63)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Закон Ульяновской области от 9 ноября 2010 года № 183-ЗО «О внесении изменений в Закон Ульяновской области «О противодействии коррупции в Ульяновской области» («Ульяновская правда» от 12.11.2010 № 92)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Закон Ульяновской области от 1 июня 2011 года № 86-ЗО «О внесении изменений в статьи 7¹ и 8 Закона Ульяновской области «О противодействии коррупции в Ульяновской области» («Ульяновская правда» от 08.06.2011 № 62)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статью 6 Закона Ульяновской области от 6 октября 2011 года № 167-ЗО «О внесении изменений в отдельные законодательные акты Ульяновской области и признании утратившими силу отдельных положений законодательных актов Ульяновской области в связи с принятием Закона Ульяновской области «О Палате справедливости» («Ульяновская правда» от 12.10.2011 № 115; от 04.05.2012 № 45)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 Закон Ульяновской области от 28 февраля 2012 года № 10-ЗО «О внесении изменений в Закон Ульяновской области «О противодействии коррупции в Ульяновской области» («Ульяновская правда» от 02.03.2012 № 22)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) статью 5 Закона Ульяновской области от 2 мая 2012 года № 59-ЗО «О внесении изменений в отдельные законодательные акты Ульяновской области» («Ульяновская правда» от 04.05.2011 № 45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22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</w:r>
    </w:p>
    <w:p>
      <w:pPr>
        <w:pStyle w:val="ConsTitle"/>
        <w:widowControl/>
        <w:ind w:right="22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2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убернатор Ульяновской области </w:t>
        <w:tab/>
        <w:tab/>
        <w:t xml:space="preserve">      С.И.Морозов</w:t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22" w:firstLine="8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22"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22" w:firstLine="8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2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Ульяновск</w:t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22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0 июля 2012 г.</w:t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22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90-З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>
        <w:rStyle w:val="PageNumber"/>
        <w:rFonts w:cs="Times New Roman" w:ascii="Times New Roman" w:hAnsi="Times New Roman"/>
        <w:sz w:val="28"/>
        <w:szCs w:val="28"/>
      </w:rPr>
      <w:fldChar w:fldCharType="begin"/>
    </w:r>
    <w:r>
      <w:rPr>
        <w:rStyle w:val="PageNumber"/>
        <w:sz w:val="28"/>
        <w:szCs w:val="28"/>
        <w:rFonts w:cs="Times New Roman" w:ascii="Times New Roman" w:hAnsi="Times New Roman"/>
      </w:rPr>
      <w:instrText xml:space="preserve"> PAGE </w:instrText>
    </w:r>
    <w:r>
      <w:rPr>
        <w:rStyle w:val="PageNumber"/>
        <w:sz w:val="28"/>
        <w:szCs w:val="28"/>
        <w:rFonts w:cs="Times New Roman" w:ascii="Times New Roman" w:hAnsi="Times New Roman"/>
      </w:rPr>
      <w:fldChar w:fldCharType="separate"/>
    </w:r>
    <w:r>
      <w:rPr>
        <w:rStyle w:val="PageNumber"/>
        <w:sz w:val="28"/>
        <w:szCs w:val="28"/>
        <w:rFonts w:cs="Times New Roman" w:ascii="Times New Roman" w:hAnsi="Times New Roman"/>
      </w:rPr>
      <w:t>2</w:t>
    </w:r>
    <w:r>
      <w:rPr>
        <w:rStyle w:val="PageNumber"/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Arial Unicode MS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8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Содержимое врезки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6T12:40:00Z</dcterms:created>
  <dc:creator>user</dc:creator>
  <dc:description/>
  <cp:keywords/>
  <dc:language>en-US</dc:language>
  <cp:lastModifiedBy>user</cp:lastModifiedBy>
  <cp:lastPrinted>2012-07-12T13:17:00Z</cp:lastPrinted>
  <dcterms:modified xsi:type="dcterms:W3CDTF">2012-07-25T05:29:00Z</dcterms:modified>
  <cp:revision>6</cp:revision>
  <dc:subject/>
  <dc:title>О внесении изменений в Закон Ульяновской области</dc:title>
</cp:coreProperties>
</file>